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Origin of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As an intervention specialist I am always looking for ways to help students learn to impro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ir reading skills and to make learning more interesting.  If a student struggles with read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y also struggle with other class work and assignments.  A struggling reader may bec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ustrated which could lead to behavior problems.  I have seen the frustration often since I tea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n a cross-categorical classroom which currently contains students with behavior problems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otional disturbanc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nce reading can be a difficult subject for many students, I decided to focus my tim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tic games.  My students have been playing a few games which have been taken fro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k, </w:t>
      </w:r>
      <w:r>
        <w:rPr>
          <w:i/>
        </w:rPr>
        <w:t>Words Their Way</w:t>
      </w:r>
      <w:r>
        <w:rPr/>
        <w:t xml:space="preserve">.  During class free time, the students may choose to play the wo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ort/file folder games that have been prepared.  Their excitement for these simple games h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de me wonder if playing the games will improve the reading and/or spelling scores of two of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my students.  I want to increase the selection of games and to incorporate the games to ass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s’ specific area of 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n Hardi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0:41:00Z</dcterms:created>
  <dc:creator>ann.hardin</dc:creator>
  <dc:description/>
  <cp:keywords/>
  <dc:language>en-US</dc:language>
  <cp:lastModifiedBy>ann.hardin</cp:lastModifiedBy>
  <dcterms:modified xsi:type="dcterms:W3CDTF">2010-10-08T20:41:00Z</dcterms:modified>
  <cp:revision>2</cp:revision>
  <dc:subject/>
  <dc:title/>
</cp:coreProperties>
</file>